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40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.0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44943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4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465695</wp:posOffset>
                </wp:positionH>
                <wp:positionV relativeFrom="page">
                  <wp:posOffset>304800</wp:posOffset>
                </wp:positionV>
                <wp:extent cx="0" cy="944943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4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24pt" to="587.85pt,76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Components of a Good Essay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10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n essay is a piece of writing that is written to convince someone of something or to simply inform the reader about a particular topic. In order for the reader to be convinced or adequately informed, the essay must include several important components to make it flow in a logical way. The main parts (or sections) to an essay are the intro, body, and conclusion. In a standard short essay, five paragraphs can provide the reader with enough information in a short amount of space. For a research paper or dissertation, however, it is essential that more than five paragraphs are present in order not to overwhelm the reader with too much information in one paragraph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Intro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25"/>
        <w:ind w:left="720" w:right="90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Must contain an attention grabber for the reader or at least make the essay sound interesting, may begin with a quote about the particular topic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Ensure that the intro moves from the general to the specific in regards to the topic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7"/>
        <w:ind w:left="72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vides the reader with a “road map” of the essay in a logical order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25"/>
        <w:ind w:left="720" w:right="4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t the end there should be what is called a </w:t>
      </w:r>
      <w:r>
        <w:rPr>
          <w:rFonts w:eastAsia="Times New Roman" w:cs="Times New Roman" w:ascii="Times New Roman" w:hAnsi="Times New Roman"/>
          <w:b/>
          <w:sz w:val="24"/>
        </w:rPr>
        <w:t>thesis statement</w:t>
      </w:r>
      <w:r>
        <w:rPr>
          <w:rFonts w:eastAsia="Times New Roman" w:cs="Times New Roman" w:ascii="Times New Roman" w:hAnsi="Times New Roman"/>
          <w:sz w:val="24"/>
        </w:rPr>
        <w:t>, arguably the most important component of the intro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25"/>
        <w:ind w:left="720" w:right="42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thesis statement states the aim of the paper and may give insight into the author’s examples and evidenc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Body: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Includes the evidence and support of the paper in addition to the author’s idea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25"/>
        <w:ind w:left="720" w:right="220" w:hanging="359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Paragraphs must include a topic sentence which relates the discussion back to the thesis state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ab/>
        <w:t>Logical ordering of ideas: 3 types of order</w:t>
      </w:r>
    </w:p>
    <w:p>
      <w:pPr>
        <w:pStyle w:val="Normal"/>
        <w:tabs>
          <w:tab w:val="clear" w:pos="720"/>
          <w:tab w:val="left" w:pos="2140" w:leader="none"/>
        </w:tabs>
        <w:spacing w:lineRule="auto" w:line="235"/>
        <w:ind w:left="1800" w:hanging="0"/>
        <w:rPr/>
      </w:pPr>
      <w:r>
        <w:rPr>
          <w:rFonts w:eastAsia="Times New Roman" w:cs="Times New Roman" w:ascii="Times New Roman" w:hAnsi="Times New Roman"/>
          <w:sz w:val="24"/>
        </w:rPr>
        <w:t>1.</w:t>
        <w:tab/>
        <w:t>Chronological order---order of time, good for narrative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ind w:left="1800" w:hanging="0"/>
        <w:rPr/>
      </w:pPr>
      <w:r>
        <w:rPr>
          <w:rFonts w:eastAsia="Times New Roman" w:cs="Times New Roman" w:ascii="Times New Roman" w:hAnsi="Times New Roman"/>
          <w:sz w:val="24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Spatial order-good for descriptions of locations; top to bottom, e.g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2"/>
        <w:ind w:left="2160" w:right="600" w:hanging="359"/>
        <w:rPr/>
      </w:pPr>
      <w:r>
        <w:rPr>
          <w:rFonts w:eastAsia="Times New Roman" w:cs="Times New Roman" w:ascii="Times New Roman" w:hAnsi="Times New Roman"/>
          <w:sz w:val="24"/>
        </w:rPr>
        <w:t>3.</w:t>
        <w:tab/>
        <w:t>Emphatic order-least important to most important; most common for college writing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Ensure that transition sentences are present to create a good flow to the essa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25"/>
        <w:ind w:left="720" w:right="380" w:hanging="359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nclude substantial examples and evidence to support your argument and remember to cite, cite, cite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ab/>
        <w:t>Make sure each example is relevant to your particular topic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Conclusion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5"/>
        <w:ind w:left="72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is section should wrap all of your arguments and poin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ould restate the main arguments in a simplified manner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5"/>
        <w:ind w:left="720" w:right="860" w:hanging="36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Ensure that the reader is left with something to think about, particularly if it is an argumentative essay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firstLine="360"/>
        <w:rPr/>
      </w:pPr>
      <w:r>
        <w:rPr>
          <w:rFonts w:eastAsia="Times New Roman" w:cs="Times New Roman" w:ascii="Times New Roman" w:hAnsi="Times New Roman"/>
          <w:sz w:val="24"/>
        </w:rPr>
        <w:t xml:space="preserve">Always remember to allow time to </w:t>
      </w:r>
      <w:r>
        <w:rPr>
          <w:rFonts w:eastAsia="Times New Roman" w:cs="Times New Roman" w:ascii="Times New Roman" w:hAnsi="Times New Roman"/>
          <w:i/>
          <w:sz w:val="24"/>
        </w:rPr>
        <w:t>rewrite</w:t>
      </w:r>
      <w:r>
        <w:rPr>
          <w:rFonts w:eastAsia="Times New Roman" w:cs="Times New Roman" w:ascii="Times New Roman" w:hAnsi="Times New Roman"/>
          <w:sz w:val="24"/>
        </w:rPr>
        <w:t xml:space="preserve"> the first draft of your essay and, then, to proofread it before turning it in. For help, visit the Writing Center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9600</wp:posOffset>
                </wp:positionH>
                <wp:positionV relativeFrom="paragraph">
                  <wp:posOffset>1154430</wp:posOffset>
                </wp:positionV>
                <wp:extent cx="71640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90.9pt" to="516.05pt,9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